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изическая география Казахстана 8 класс 29.11.2017г. 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Тема урока:</w:t>
      </w:r>
      <w:r>
        <w:rPr>
          <w:rFonts w:cs="Times New Roman" w:ascii="Times New Roman" w:hAnsi="Times New Roman"/>
          <w:sz w:val="28"/>
          <w:szCs w:val="28"/>
        </w:rPr>
        <w:t xml:space="preserve"> Местная циркуляция атмосферы 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формировать основные понятия по теме. Закрепить знания о взаимодействии и закономерностях атмосферных процессов и явлений; умение самостоятельной работы с картами и текстом учебника. научить методом анализа и сравнения устанавливать направление преобладающих ветров своей местности; 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учить объяснять атмосферные явления в разные сезоны года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аналитические способности, логическое мышление, память, речь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ывать бережное отношение к своему здоровью в холодное время года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 xml:space="preserve">: физическая карта Казахстана, атлас 8 класс, схема местных ветров Казахстана, календарь погоды за ноябрь в Алматы, Кызылорда, Актау, карточки с названием времён года, 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урок - экспедиция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:</w:t>
      </w:r>
      <w:r>
        <w:rPr>
          <w:rFonts w:cs="Times New Roman" w:ascii="Times New Roman" w:hAnsi="Times New Roman"/>
          <w:sz w:val="28"/>
          <w:szCs w:val="28"/>
        </w:rPr>
        <w:t xml:space="preserve"> частично-поисковый, объяснительно-иллюстративный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и разделены  на 3 группы. На столах название команд «Циклон», «Антициклон», «Атмосферный фронт»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ждой команде командир. Он заполняет оценочный лист, отмечает ответы каждого выступающего члена команды. В конце путешествия выставляется оценка каждому участнику.</w:t>
      </w:r>
    </w:p>
    <w:p>
      <w:pPr>
        <w:pStyle w:val="Style17"/>
        <w:rPr/>
      </w:pPr>
      <w:r>
        <w:rPr/>
        <w:t>Оценочный лист команды.</w:t>
      </w:r>
    </w:p>
    <w:tbl>
      <w:tblPr>
        <w:tblW w:w="863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4"/>
        <w:gridCol w:w="992"/>
        <w:gridCol w:w="847"/>
        <w:gridCol w:w="847"/>
        <w:gridCol w:w="850"/>
        <w:gridCol w:w="851"/>
        <w:gridCol w:w="850"/>
        <w:gridCol w:w="992"/>
        <w:gridCol w:w="1120"/>
      </w:tblGrid>
      <w:tr>
        <w:trPr/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 И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высота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высота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высота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высота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высота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высота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высота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ая оценка</w:t>
            </w:r>
          </w:p>
        </w:tc>
      </w:tr>
      <w:tr>
        <w:trPr/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урок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-Экспедиция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1этап. Организационный  момент.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сихологический настрой. (1 мин)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Добрый день, я рады видеть всех присутствующих на уроке. Надеюсь, он пройдет плодотворно, и вы будете активно работать на уроке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ложите правую руку себе на голову, погладьте и скажите: "Ах, какой я молодец!" А теперь положите руку соседу на голову, погладьте и скажите: "Ах, какой ты молодец!" и я думаю в течении урока мы с вами будем все молодцы.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оверка готовности к уроку. (1 мин)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2. Этап подготовки учащих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 акти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ознатель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усвоению знаний (Стадия вызова) </w:t>
      </w:r>
      <w:r>
        <w:rPr>
          <w:rFonts w:cs="Times New Roman" w:ascii="Times New Roman" w:hAnsi="Times New Roman"/>
          <w:sz w:val="28"/>
          <w:szCs w:val="28"/>
        </w:rPr>
        <w:t xml:space="preserve">Просмотр клипа с фотографиями на фоне песни «У природы нет плохой погоды»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очему меняется погода?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II этап..(3мин)</w:t>
      </w:r>
    </w:p>
    <w:p>
      <w:pPr>
        <w:pStyle w:val="Style17"/>
        <w:rPr>
          <w:rFonts w:ascii="Times New Roman" w:hAnsi="Times New Roman" w:cs="Times New Roman"/>
          <w:sz w:val="28"/>
          <w:szCs w:val="28"/>
          <w:shd w:fill="F3F1ED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: Ребята, сегодня у нас необычный урок, мы с вами совершим экспедицию  по просторам нашей Родины. </w:t>
      </w:r>
      <w:r>
        <w:rPr>
          <w:rFonts w:cs="Times New Roman" w:ascii="Times New Roman" w:hAnsi="Times New Roman"/>
          <w:sz w:val="28"/>
          <w:szCs w:val="28"/>
          <w:shd w:fill="F3F1ED" w:val="clear"/>
        </w:rPr>
        <w:t>Тема нашего урока «Местная циркуляция атмосферы».</w:t>
      </w:r>
      <w:r>
        <w:rPr>
          <w:rFonts w:cs="Times New Roman" w:ascii="Times New Roman" w:hAnsi="Times New Roman"/>
          <w:b/>
          <w:sz w:val="28"/>
          <w:szCs w:val="28"/>
          <w:shd w:fill="F3F1ED" w:val="clear"/>
        </w:rPr>
        <w:t>сл.1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Скажите что такое экспедиция?  </w:t>
      </w:r>
      <w:r>
        <w:rPr>
          <w:rFonts w:cs="Times New Roman" w:ascii="Times New Roman" w:hAnsi="Times New Roman"/>
          <w:sz w:val="28"/>
          <w:szCs w:val="28"/>
          <w:shd w:fill="F3F1ED" w:val="clear"/>
        </w:rPr>
        <w:t> </w:t>
      </w:r>
    </w:p>
    <w:p>
      <w:pPr>
        <w:pStyle w:val="Style17"/>
        <w:rPr>
          <w:rFonts w:ascii="Times New Roman" w:hAnsi="Times New Roman" w:cs="Times New Roman"/>
          <w:sz w:val="28"/>
          <w:szCs w:val="28"/>
          <w:shd w:fill="F3F1ED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3F1ED" w:val="clear"/>
        </w:rPr>
        <w:t>Экспедиция</w:t>
      </w:r>
      <w:r>
        <w:rPr>
          <w:rFonts w:cs="Times New Roman" w:ascii="Times New Roman" w:hAnsi="Times New Roman"/>
          <w:sz w:val="28"/>
          <w:szCs w:val="28"/>
          <w:shd w:fill="F3F1ED" w:val="clear"/>
        </w:rPr>
        <w:t> — путешествие со специально определённой целью — научной или военной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shd w:fill="F3F1ED" w:val="clear"/>
        </w:rPr>
        <w:t>- Как вы думаете,  какую цель будет преследовать наша экспедиция?</w:t>
      </w:r>
      <w:r>
        <w:rPr>
          <w:rFonts w:cs="Times New Roman" w:ascii="Times New Roman" w:hAnsi="Times New Roman"/>
          <w:sz w:val="28"/>
          <w:szCs w:val="28"/>
        </w:rPr>
        <w:t xml:space="preserve"> (сформировать основные понятия по теме. Закрепить знания о взаимодействии и закономерностях атмосферных процессов и явлений; умение самостоятельной работы с картами и текстом учебника. научить методом анализа и сравнения устанавливать направление преобладающих ветров своей местности;)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- Сегодня вы будите работать в группах. В каждой группе есть капитан, который будет руководить работой всех членов групп, а также оценивать вашу работу на оценочных листах. </w:t>
      </w:r>
      <w:r>
        <w:rPr>
          <w:rFonts w:cs="Times New Roman" w:ascii="Times New Roman" w:hAnsi="Times New Roman"/>
          <w:sz w:val="28"/>
          <w:szCs w:val="28"/>
        </w:rPr>
        <w:t xml:space="preserve"> Ну что ж отправляемся в путь. Проверим, насколько вы подкованы для научной экспедиции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1.Повторение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1 высота.</w:t>
      </w:r>
      <w:r>
        <w:rPr>
          <w:rFonts w:cs="Times New Roman" w:ascii="Times New Roman" w:hAnsi="Times New Roman"/>
          <w:sz w:val="28"/>
          <w:szCs w:val="28"/>
        </w:rPr>
        <w:t xml:space="preserve"> Чтобы подняться на следующие высоты 200 метров нужно ответить на вопросы: (БИС) (5 мин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Что такое погода?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Что такое климат?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злучение солнцем тепла и света - это 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Единица измерения солнечной радиации (ккал?см2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то такое суммарная радиация?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6) Назовите основные типы ВМ, преобладающие на территории Казахстан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В чем причина перемещения ВМ? (области повышенного и пониженного давления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Где  на территории Казахстана располагаются области В и Н давления? (Показать у карты центры минимума и максимума). Верхний Горельник (Илейский Алатау-776 мб) и Кызырорда- 131м-1003мб)</w:t>
        <w:br/>
        <w:t>9)Какие явления возникают при сменах разных ВМ? Как это влияет на погоду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От чего зависит величина суммарной радиации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В чем выражается влияние на климат подстилающей поверхности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На примере любой воздушной массы покажите ее воздействие на климат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Какая солнечная радиация называется отраженной?</w:t>
      </w:r>
    </w:p>
    <w:p>
      <w:pPr>
        <w:pStyle w:val="Normal"/>
        <w:spacing w:before="0" w:after="200"/>
        <w:ind w:left="-720" w:right="-763"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Какие факторы оказывают влияние на климат Казахстана?</w:t>
      </w:r>
    </w:p>
    <w:p>
      <w:pPr>
        <w:pStyle w:val="Normal"/>
        <w:spacing w:before="0" w:after="200"/>
        <w:ind w:left="-720" w:right="-763" w:firstLine="72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15. Как называется линия на карте, соединяющая линии с одинаковым давлением?       </w:t>
      </w:r>
    </w:p>
    <w:p>
      <w:pPr>
        <w:pStyle w:val="Normal"/>
        <w:spacing w:before="0" w:after="200"/>
        <w:ind w:left="-720" w:right="-763" w:firstLine="72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( Изобара)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200"/>
        <w:ind w:left="-720" w:right="-763" w:firstLine="72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6.Как называется движение воздуха в горизонтальном направлении? (Ветер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лодцы! Какой вывод мы должны записать в экспедиционный журнал?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кажите,  какая часть земной поверхности (рельефа) имеет высоту 200 метров?  (равнина).  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2 высота – по её выполнению поднимаемся на высоту 600 метров. --? (Сарыарка).</w:t>
      </w:r>
      <w:r>
        <w:rPr>
          <w:rFonts w:cs="Times New Roman" w:ascii="Times New Roman" w:hAnsi="Times New Roman"/>
          <w:sz w:val="28"/>
          <w:szCs w:val="28"/>
        </w:rPr>
        <w:t xml:space="preserve">   (3 мин).Игра «Путешествие по карте» - работа в паре.  Учащиеся работают парами. По 1 минуте они загадывают друг другу объекты на карте Казахстана (города, реки, озёра, равнины, горы). По сигналу учителя они меняются ролями. Сразу подсчитывают, кто показал  правильно больше объектов, и оценивают работу друг друга. В ходе игры можно пропускать объекты, если не знаешь, где они расположены. При этом задающий ученик сам  должен их показать.                                                                                                                   -Какой вывод мы должны записать в экспедиционный журнал?   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 высота. 1000 метров . Игра «Вспомнить всё» - группы отвечают по очереди. Расскажите о себе.  (Циклон, Антициклон, Атмосферный фронт)  (5 мин)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иклон-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тициклон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тмосферный фрон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Какой вывод мы должны записать в экспедиционный журнал?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4 высота 2000 метров.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2.Новая  тема (10 мин)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Тема нашего урока Местная циркуляция атмосферы. 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1.- Так как территория Казахстана равноудалена от всех четырех океанов, следовательно, над территорией формируются как планетарная циркуляция атмосферы, так и зональная. Поэтому у нас имеются контрасты, связанные с климатическими особенностями.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Над равнинной частью Казахстана в холодный период года по параллели 5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сш проходит полоса высокого давления, которая называется осью Воейкова.- это «большая ось континента» она является важным ветроразделителем. Отсюда как к северу, так и к югу атмосферное давление постепенно понижается.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свами знаем что с понижением давления в одной местности и повышением давления в другой  порождает движение воздушных масс- </w:t>
      </w:r>
      <w:r>
        <w:rPr>
          <w:rFonts w:cs="Times New Roman" w:ascii="Times New Roman" w:hAnsi="Times New Roman"/>
          <w:b/>
          <w:sz w:val="28"/>
          <w:szCs w:val="28"/>
        </w:rPr>
        <w:t>Ветер.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оси Воейкова в северном направлении в 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Зимой:  южный и юго- западный ветер, в южном полушарии северный и северо-восточный, сила ветра от 2-6 м/с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ом: в Северном –юго-западный и западный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жном- северо-западный сила ветра от 1-3 м/с</w:t>
      </w:r>
    </w:p>
    <w:p>
      <w:pPr>
        <w:pStyle w:val="Normal"/>
        <w:shd w:fill="FFFFFF" w:val="clear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ого чтобы  взойти  на данную вершину  вы должны проделав самостоятельную работу с текстом учебника и контурной картой.</w:t>
      </w:r>
    </w:p>
    <w:p>
      <w:pPr>
        <w:pStyle w:val="Normal"/>
        <w:shd w:fill="FFFFFF" w:val="clear"/>
        <w:spacing w:before="0" w:after="200"/>
        <w:ind w:left="36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.Самостоятельно прочитать текст учебника стр 83-85, заполнить таблицу, записав краткую характеристику каждого ветра и нанести их на контурную карту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trHeight w:val="837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е расположен и в каком направлении ду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ла ветр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ней дуе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йка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хребта Сайкан через Жетысуские ворота в Центральную азию, в сторону озера Эби-Ну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-60 м/сек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лодный ветер,несет буран, метель, иссушает почву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-3дня 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б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озера Эби-Нур в сторону озера Алако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ом-60-80 м/сек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л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-100дней в году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л Ч.Валиханов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ликск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истока р Шилик в Илейскую долин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и года 8-10 м/сек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ой усиливается и образует снежные заносы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нем с северо-запада на юго-восток, 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чью в обратном направлении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ыстанды-карабасский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ерная голов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доль долины реки Арыстанды, над пустыней Мойынку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5 м/сек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ерывн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дайск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 кордайским перевалом меду горами киндиктас и хребтом Жетыжо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0 м/сек (144км в час)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 дней в году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галжарск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галжарских гор с юг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м/се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юбинская, Атырауская, Мангыстауская область.</w:t>
            </w:r>
          </w:p>
        </w:tc>
      </w:tr>
    </w:tbl>
    <w:p>
      <w:pPr>
        <w:pStyle w:val="Style15"/>
        <w:ind w:left="78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параллельно идёт работа с картой Казахстана, атласом  и контурной картой – нанесение на контурную карту направлений данных ветров.  Подписывание  названия ветра и  его скорости) </w:t>
      </w:r>
    </w:p>
    <w:p>
      <w:pPr>
        <w:pStyle w:val="Style15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Закрепление нового материала </w:t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ота 5.</w:t>
      </w:r>
      <w:r>
        <w:rPr>
          <w:rFonts w:cs="Times New Roman" w:ascii="Times New Roman" w:hAnsi="Times New Roman"/>
          <w:sz w:val="28"/>
          <w:szCs w:val="28"/>
        </w:rPr>
        <w:t xml:space="preserve"> 3000м.  Нанесите стрелочками направление одного из ветров и рассказать о нем. (Работа с физической картой у доски: ребята по очереди выходят и наклеивают стрелочку на карту) 7 мин.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Высота 6</w:t>
      </w:r>
      <w:r>
        <w:rPr>
          <w:rFonts w:cs="Times New Roman" w:ascii="Times New Roman" w:hAnsi="Times New Roman"/>
          <w:sz w:val="28"/>
          <w:szCs w:val="28"/>
        </w:rPr>
        <w:t xml:space="preserve">  – работа в группах (3 мин) (каждая  группа вычерчивает розу ветров по месяцам). 4000 метров 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Работа с календарём погоды. Вычерчивание роз ветров (2 мин)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Анализ роз ветров, составление вывода (1 мин)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тупление групп-  вывод  (2 мин)  </w:t>
      </w:r>
    </w:p>
    <w:p>
      <w:pPr>
        <w:pStyle w:val="Style15"/>
        <w:ind w:left="7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ивание.  Учащиеся выполняют взаимооценку работы групп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сота 7 высота 4506 м  </w:t>
      </w:r>
      <w:r>
        <w:rPr>
          <w:rFonts w:cs="Times New Roman" w:ascii="Times New Roman" w:hAnsi="Times New Roman"/>
          <w:sz w:val="28"/>
          <w:szCs w:val="28"/>
        </w:rPr>
        <w:t xml:space="preserve">– г Белуха 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ак влияет циркуляция атмосферы на жизнедеятельность человека?        Какие стихийные бедствия связаны с циркуляцией атмосферы.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>Подведение итога урока (1 мин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ивание.  Учащиеся выполняют взаимооценку работы групп.  Индивидуальные оценки выставляются также методом взаимного оценивания  в оценочном листе внутри группы.</w:t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машнее задание § 22</w:t>
      </w:r>
    </w:p>
    <w:p>
      <w:pPr>
        <w:pStyle w:val="Style17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оле у вас лежат тесты, ответив на которые, вы сможете подняться на высоту 200 м. (3 мин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Тип климата Казахстана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Морской умеренный. B) Умеренно-континентальный. +C) Резко-континентальный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) Арктический. E) Континентальный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каком климатическом поясе расположен Казахстан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Арктическом. B) Субарктическом. +C) Умеренном. D) Тропическом. E) Субтропическом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колько процентов солнечной радиации, поступающей на Землю, отражается в атмосфере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10 %.+B) 20 %.C) 30 %.D) 40 %.E) 50 %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акие типы воздушных масс влияют на формирование климата Казахстана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Арктические. B) Арктические, умеренные. C) Умеренные. D) Умеренные, тропические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E) Арктические, умеренные, тропические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акие океаны оказывают влияние на формирование климата Казахстана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Северный Ледовитый, Тихий. +B) Северный Ледовитый, Атлантический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) Атлантический, Тихий. D) Атлантический, Индийский. E) Тихий, Индийский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оздушные массы, формирующие сухую ясную погоду: зимой - морозную, а летом - жаркую: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А) Морские умеренные. B) Тропические. +C)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Арктические. D) Умеренные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) Экваториальные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оздушные массы, приходящие с запада, с Атлантического океана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Атлантические. +B) Морские умеренные. C) Арктические. D) Тропические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) Умеренные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оздушные массы, проникающие в Казахстан летом с территории Средней Азии и Ирана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Морские умеренные. B) Умеренные. +C) Тропические. D) Арктические. E) Экваториальные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сновная причина разнообразия давления:  +A) В неравномерном распределении солнечного тепла на поверхности Земли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) Разнообразие рельефа. C) Циркуляция атмосферы. D) Конфигурация материка. E) Подстилающая поверхность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10. Воздушные массы,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формирующиеся над Северным Ледовитым океаном, характеризуются низкими температурами и зимой и летом и потому малым содержанием влаги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A) Арктические. B) Умеренные. C) Морские умеренные. D) Континентальные. E) Морские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ыполнить тестовые задания (работа в группах): обмениваемся и проверяем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1с ,2с ,3в ,4е ,5в ,6с ,7в ,8с ,9а ,10 а ,11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eastAsia="Calibri" w:cs="Calibri"/>
          <w:sz w:val="36"/>
          <w:szCs w:val="36"/>
        </w:rPr>
      </w:pPr>
      <w:r>
        <w:rPr>
          <w:rFonts w:eastAsia="Calibri" w:cs="Calibri"/>
          <w:sz w:val="36"/>
          <w:szCs w:val="36"/>
        </w:rPr>
        <w:t xml:space="preserve"> </w:t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6:29:00Z</dcterms:created>
  <dc:creator>Tany</dc:creator>
  <dc:description/>
  <cp:keywords/>
  <dc:language>en-US</dc:language>
  <cp:lastModifiedBy>user</cp:lastModifiedBy>
  <dcterms:modified xsi:type="dcterms:W3CDTF">2017-12-03T05:07:00Z</dcterms:modified>
  <cp:revision>18</cp:revision>
  <dc:subject/>
  <dc:title/>
</cp:coreProperties>
</file>